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90"/>
        <w:gridCol w:w="1140"/>
        <w:gridCol w:w="1110"/>
        <w:gridCol w:w="2280"/>
        <w:gridCol w:w="330"/>
        <w:gridCol w:w="3060"/>
      </w:tblGrid>
      <w:tr>
        <w:trPr/>
        <w:tc>
          <w:tcPr>
            <w:tcW w:w="101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OUR CRITICAL BRIDGE  -  PLAN OF ACTION</w:t>
            </w:r>
          </w:p>
        </w:tc>
      </w:tr>
      <w:tr>
        <w:trPr>
          <w:trHeight w:val="487" w:hRule="atLeast"/>
        </w:trPr>
        <w:tc>
          <w:tcPr>
            <w:tcW w:w="101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 GENERAL INFORMATION</w:t>
            </w:r>
          </w:p>
        </w:tc>
      </w:tr>
      <w:tr>
        <w:trPr>
          <w:trHeight w:val="388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ructure number: </w:t>
            </w:r>
          </w:p>
          <w:p>
            <w:pPr>
              <w:pStyle w:val="Normal"/>
              <w:spacing w:lineRule="exact" w:line="228" w:before="0" w:after="58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8" w:before="0" w:after="5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ty, County, State: </w:t>
            </w:r>
          </w:p>
          <w:p>
            <w:pPr>
              <w:pStyle w:val="Normal"/>
              <w:spacing w:lineRule="exact" w:line="228" w:before="0" w:after="58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8" w:before="0" w:after="5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terway: </w:t>
            </w:r>
          </w:p>
          <w:p>
            <w:pPr>
              <w:pStyle w:val="Normal"/>
              <w:spacing w:lineRule="exact" w:line="228" w:before="0" w:after="58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cture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 highway or facility carri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wn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Year built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Year rebuilt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idge replacement plans (if scheduled)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ticipated opening 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cture type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0_1910936063"/>
            <w:bookmarkStart w:id="1" w:name="__Fieldmark__10_1910936063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Bridge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1_1910936063"/>
            <w:bookmarkStart w:id="3" w:name="__Fieldmark__11_1910936063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ulver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ructure size and descriptio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undations: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13_1910936063"/>
            <w:bookmarkStart w:id="5" w:name="__Fieldmark__13_191093606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Known, type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Depth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</w:t>
              <w:tab/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6_1910936063"/>
            <w:bookmarkStart w:id="7" w:name="__Fieldmark__16_1910936063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Unknown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bsurface soil information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heck all that apply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: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7_1910936063"/>
            <w:bookmarkStart w:id="9" w:name="__Fieldmark__17_1910936063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n-cohesiv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8_1910936063"/>
            <w:bookmarkStart w:id="11" w:name="__Fieldmark__18_1910936063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ohesive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19_1910936063"/>
            <w:bookmarkStart w:id="13" w:name="__Fieldmark__19_1910936063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ock</w:t>
            </w:r>
          </w:p>
        </w:tc>
      </w:tr>
      <w:tr>
        <w:trPr/>
        <w:tc>
          <w:tcPr>
            <w:tcW w:w="339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idge ADT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Year/ADT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Trucks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es the bridge provide service to emergency facilities and/or an evacuation route (Y/N)?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f so, describe: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 RESPONSIBILITY FOR POA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hor(s) of POA (name, title, agency/organization, telephone, pager, email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  <w:lang w:val="en-US" w:eastAsia="en-US"/>
              </w:rPr>
              <w:t xml:space="preserve">  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 xml:space="preserve">  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ate: </w:t>
            </w: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currences on POA (name, title, agency/organization, telephone, pager, email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u w:val="single"/>
                <w:lang w:val="en-US" w:eastAsia="en-US"/>
              </w:rPr>
              <w:t xml:space="preserve"> 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 xml:space="preserve">  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A updated by (name, title, agency, organization)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ate of update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  <w:t>   </w:t>
            </w:r>
            <w:r/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tems update: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A to be updated every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onths by (name, title, agency/organization):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next update: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 SCOUR VULNERABILITY 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20" w:hanging="7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.  Current Item 113 Code: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34_1910936063"/>
            <w:bookmarkStart w:id="15" w:name="__Fieldmark__34_1910936063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3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35_1910936063"/>
            <w:bookmarkStart w:id="17" w:name="__Fieldmark__35_1910936063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2</w:t>
              <w:tab/>
              <w:t xml:space="preserve">  </w:t>
              <w:tab/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36_1910936063"/>
            <w:bookmarkStart w:id="19" w:name="__Fieldmark__36_1910936063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1</w:t>
              <w:tab/>
              <w:t xml:space="preserve">  </w:t>
              <w:tab/>
              <w:tab/>
              <w:t xml:space="preserve">Other: </w:t>
            </w:r>
            <w:r>
              <w:fldChar w:fldCharType="begin">
                <w:ffData>
                  <w:name w:val="Text7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.  Source of Scour Critical Code: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8_1910936063"/>
            <w:bookmarkStart w:id="21" w:name="__Fieldmark__38_1910936063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bserve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9_1910936063"/>
            <w:bookmarkStart w:id="23" w:name="__Fieldmark__39_1910936063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sessmen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40_1910936063"/>
            <w:bookmarkStart w:id="25" w:name="__Fieldmark__40_1910936063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alculated</w:t>
              <w:tab/>
              <w:t xml:space="preserve">Other: </w:t>
            </w:r>
            <w:r>
              <w:fldChar w:fldCharType="begin">
                <w:ffData>
                  <w:name w:val="Text7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  Scour Evaluation Summar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 Copy 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20" w:hanging="7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  Scour Histor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790"/>
        <w:gridCol w:w="2520"/>
        <w:gridCol w:w="2520"/>
      </w:tblGrid>
      <w:tr>
        <w:trPr>
          <w:trHeight w:val="577" w:hRule="atLeast"/>
        </w:trPr>
        <w:tc>
          <w:tcPr>
            <w:tcW w:w="10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  RECOMMENDED ACTION(S)  (see Sections 6 and 7)</w:t>
            </w:r>
          </w:p>
        </w:tc>
      </w:tr>
      <w:tr>
        <w:trPr>
          <w:trHeight w:val="577" w:hRule="atLeast"/>
        </w:trPr>
        <w:tc>
          <w:tcPr>
            <w:tcW w:w="10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commende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mplemente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.  Increased Inspection Frequency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44_1910936063"/>
            <w:bookmarkStart w:id="27" w:name="__Fieldmark__44_1910936063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45_1910936063"/>
            <w:bookmarkStart w:id="29" w:name="__Fieldmark__45_1910936063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46_1910936063"/>
            <w:bookmarkStart w:id="31" w:name="__Fieldmark__46_1910936063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47_1910936063"/>
            <w:bookmarkStart w:id="33" w:name="__Fieldmark__47_1910936063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.  Fixed Monitoring Device(s)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48_1910936063"/>
            <w:bookmarkStart w:id="35" w:name="__Fieldmark__48_1910936063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49_1910936063"/>
            <w:bookmarkStart w:id="37" w:name="__Fieldmark__49_1910936063"/>
            <w:bookmarkEnd w:id="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50_1910936063"/>
            <w:bookmarkStart w:id="39" w:name="__Fieldmark__50_1910936063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51_1910936063"/>
            <w:bookmarkStart w:id="41" w:name="__Fieldmark__51_1910936063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.  Flood Monitoring Program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2" w:name="__Fieldmark__52_1910936063"/>
            <w:bookmarkStart w:id="43" w:name="__Fieldmark__52_1910936063"/>
            <w:bookmarkEnd w:id="4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53_1910936063"/>
            <w:bookmarkStart w:id="45" w:name="__Fieldmark__53_1910936063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54_1910936063"/>
            <w:bookmarkStart w:id="47" w:name="__Fieldmark__54_1910936063"/>
            <w:bookmarkEnd w:id="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55_1910936063"/>
            <w:bookmarkStart w:id="49" w:name="__Fieldmark__55_1910936063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  Hydraulic/Structural Countermeasures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0" w:name="__Fieldmark__56_1910936063"/>
            <w:bookmarkStart w:id="51" w:name="__Fieldmark__56_1910936063"/>
            <w:bookmarkEnd w:id="5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57_1910936063"/>
            <w:bookmarkStart w:id="53" w:name="__Fieldmark__57_1910936063"/>
            <w:bookmarkEnd w:id="5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58_1910936063"/>
            <w:bookmarkStart w:id="55" w:name="__Fieldmark__58_1910936063"/>
            <w:bookmarkEnd w:id="5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59_1910936063"/>
            <w:bookmarkStart w:id="57" w:name="__Fieldmark__59_1910936063"/>
            <w:bookmarkEnd w:id="5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0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5.  NBI CODING INFORMATION  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urrent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evious</w:t>
            </w:r>
          </w:p>
        </w:tc>
      </w:tr>
      <w:tr>
        <w:trPr>
          <w:trHeight w:val="360" w:hRule="exact"/>
        </w:trPr>
        <w:tc>
          <w:tcPr>
            <w:tcW w:w="51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pection date</w:t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51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28"/>
              <w:ind w:left="1440" w:hanging="14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tem 113</w:t>
              <w:tab/>
              <w:t>Scour Critical</w:t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51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28"/>
              <w:ind w:left="1440" w:hanging="14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 60</w:t>
              <w:tab/>
              <w:t>Substructure</w:t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1" w:hRule="exact"/>
        </w:trPr>
        <w:tc>
          <w:tcPr>
            <w:tcW w:w="51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28"/>
              <w:ind w:left="1440" w:hanging="14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 61</w:t>
              <w:tab/>
              <w:t>Channel &amp; Channel Protection</w:t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51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28"/>
              <w:ind w:left="1440" w:hanging="14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 71</w:t>
              <w:tab/>
              <w:t>Waterway Adequacy</w:t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51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: (drift, scour holes, etc. - depict in sketches in Section 10)</w:t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558" w:hRule="exact"/>
        </w:trPr>
        <w:tc>
          <w:tcPr>
            <w:tcW w:w="10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  MONITORING PROGRAM</w:t>
            </w:r>
          </w:p>
        </w:tc>
      </w:tr>
      <w:tr>
        <w:trPr>
          <w:trHeight w:val="1515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8" w:name="__Fieldmark__71_1910936063"/>
            <w:bookmarkStart w:id="59" w:name="__Fieldmark__71_1910936063"/>
            <w:bookmarkEnd w:id="5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egular Inspection Progra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  <w:tab/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72_1910936063"/>
            <w:bookmarkStart w:id="61" w:name="__Fieldmark__72_1910936063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w/surveyed cross section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ems to Watch: </w:t>
            </w:r>
            <w:r>
              <w:fldChar w:fldCharType="begin">
                <w:ffData>
                  <w:name w:val="Text19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2" w:name="__Fieldmark__74_1910936063"/>
            <w:bookmarkStart w:id="63" w:name="__Fieldmark__74_1910936063"/>
            <w:bookmarkEnd w:id="6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creased Inspection Frequency of 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mo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4" w:name="__Fieldmark__76_1910936063"/>
            <w:bookmarkStart w:id="65" w:name="__Fieldmark__76_1910936063"/>
            <w:bookmarkEnd w:id="6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w/surveyed cross section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ems to Watch: </w:t>
            </w:r>
            <w:r>
              <w:fldChar w:fldCharType="begin">
                <w:ffData>
                  <w:name w:val="Text19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6" w:name="__Fieldmark__78_1910936063"/>
            <w:bookmarkStart w:id="67" w:name="__Fieldmark__78_1910936063"/>
            <w:bookmarkEnd w:id="6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Underwater Inspection Required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ems to Watch: </w:t>
            </w:r>
            <w:r>
              <w:fldChar w:fldCharType="begin">
                <w:ffData>
                  <w:name w:val="Text19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8" w:name="__Fieldmark__80_1910936063"/>
            <w:bookmarkStart w:id="69" w:name="__Fieldmark__80_1910936063"/>
            <w:bookmarkEnd w:id="6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ncreased Underwater Inspection Frequency of  </w:t>
            </w:r>
            <w:r>
              <w:fldChar w:fldCharType="begin">
                <w:ffData>
                  <w:name w:val="Text2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mo.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ems to Watch: </w:t>
            </w:r>
            <w:r>
              <w:fldChar w:fldCharType="begin">
                <w:ffData>
                  <w:name w:val="Text19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0" w:name="__Fieldmark__83_1910936063"/>
            <w:bookmarkStart w:id="71" w:name="__Fieldmark__83_1910936063"/>
            <w:bookmarkEnd w:id="7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xed Monitoring Device(s)</w:t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 of Instrument: 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lation location(s):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ample Interval:</w:t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2" w:name="__Fieldmark__86_1910936063"/>
            <w:bookmarkStart w:id="73" w:name="__Fieldmark__86_1910936063"/>
            <w:bookmarkEnd w:id="7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30 min.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4" w:name="__Fieldmark__87_1910936063"/>
            <w:bookmarkStart w:id="75" w:name="__Fieldmark__87_1910936063"/>
            <w:bookmarkEnd w:id="7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1 hr.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6" w:name="__Fieldmark__88_1910936063"/>
            <w:bookmarkStart w:id="77" w:name="__Fieldmark__88_1910936063"/>
            <w:bookmarkEnd w:id="7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6 hrs.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8" w:name="__Fieldmark__89_1910936063"/>
            <w:bookmarkStart w:id="79" w:name="__Fieldmark__89_1910936063"/>
            <w:bookmarkEnd w:id="7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12 hrs.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0" w:name="__Fieldmark__90_1910936063"/>
            <w:bookmarkStart w:id="81" w:name="__Fieldmark__90_1910936063"/>
            <w:bookmarkEnd w:id="8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ther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equency of data download and review: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2" w:name="__Fieldmark__92_1910936063"/>
            <w:bookmarkStart w:id="83" w:name="__Fieldmark__92_1910936063"/>
            <w:bookmarkEnd w:id="8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aily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4" w:name="__Fieldmark__93_1910936063"/>
            <w:bookmarkStart w:id="85" w:name="__Fieldmark__93_1910936063"/>
            <w:bookmarkEnd w:id="8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eekly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6" w:name="__Fieldmark__94_1910936063"/>
            <w:bookmarkStart w:id="87" w:name="__Fieldmark__94_1910936063"/>
            <w:bookmarkEnd w:id="8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onthly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8" w:name="__Fieldmark__95_1910936063"/>
            <w:bookmarkStart w:id="89" w:name="__Fieldmark__95_1910936063"/>
            <w:bookmarkEnd w:id="8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ther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our alert elevation(s) for each pier/abutment: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ur critical elevations(s) for each pier/abutment: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vey ties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iteria of termination for fixed monitoring: </w:t>
            </w:r>
            <w:r>
              <w:fldChar w:fldCharType="begin">
                <w:ffData>
                  <w:name w:val="Text27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0" w:name="__Fieldmark__101_1910936063"/>
            <w:bookmarkStart w:id="91" w:name="__Fieldmark__101_1910936063"/>
            <w:bookmarkEnd w:id="9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lood Monitoring Program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ype:</w:t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2" w:name="__Fieldmark__102_1910936063"/>
            <w:bookmarkStart w:id="93" w:name="__Fieldmark__102_1910936063"/>
            <w:bookmarkEnd w:id="9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Visual inspection</w:t>
              <w:tab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4" w:name="__Fieldmark__103_1910936063"/>
            <w:bookmarkStart w:id="95" w:name="__Fieldmark__103_1910936063"/>
            <w:bookmarkEnd w:id="9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strument (</w:t>
            </w:r>
            <w:r>
              <w:rPr>
                <w:rFonts w:cs="Arial" w:ascii="Arial" w:hAnsi="Arial"/>
                <w:i/>
                <w:sz w:val="22"/>
                <w:szCs w:val="22"/>
              </w:rPr>
              <w:t>check all that apply</w:t>
            </w:r>
            <w:r>
              <w:rPr>
                <w:rFonts w:cs="Arial" w:ascii="Arial" w:hAnsi="Arial"/>
                <w:sz w:val="22"/>
                <w:szCs w:val="22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6" w:name="__Fieldmark__104_1910936063"/>
            <w:bookmarkStart w:id="97" w:name="__Fieldmark__104_1910936063"/>
            <w:bookmarkEnd w:id="9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rtable</w:t>
              <w:tab/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8" w:name="__Fieldmark__105_1910936063"/>
            <w:bookmarkStart w:id="99" w:name="__Fieldmark__105_1910936063"/>
            <w:bookmarkEnd w:id="9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Geophysical</w:t>
              <w:tab/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0" w:name="__Fieldmark__106_1910936063"/>
            <w:bookmarkStart w:id="101" w:name="__Fieldmark__106_1910936063"/>
            <w:bookmarkEnd w:id="10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Sonar</w:t>
              <w:tab/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2" w:name="__Fieldmark__107_1910936063"/>
            <w:bookmarkStart w:id="103" w:name="__Fieldmark__107_1910936063"/>
            <w:bookmarkEnd w:id="10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ther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lood monitoring required:</w:t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4" w:name="__Fieldmark__109_1910936063"/>
            <w:bookmarkStart w:id="105" w:name="__Fieldmark__109_1910936063"/>
            <w:bookmarkEnd w:id="10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Yes</w:t>
              <w:tab/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6" w:name="__Fieldmark__110_1910936063"/>
            <w:bookmarkStart w:id="107" w:name="__Fieldmark__110_1910936063"/>
            <w:bookmarkEnd w:id="10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lood monitoring event defined by (</w:t>
            </w:r>
            <w:r>
              <w:rPr>
                <w:rFonts w:cs="Arial" w:ascii="Arial" w:hAnsi="Arial"/>
                <w:i/>
                <w:sz w:val="22"/>
                <w:szCs w:val="22"/>
              </w:rPr>
              <w:t>check all that apply</w:t>
            </w:r>
            <w:r>
              <w:rPr>
                <w:rFonts w:cs="Arial" w:ascii="Arial" w:hAnsi="Arial"/>
                <w:sz w:val="22"/>
                <w:szCs w:val="22"/>
              </w:rPr>
              <w:t>):</w:t>
              <w:tab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8" w:name="__Fieldmark__111_1910936063"/>
            <w:bookmarkStart w:id="109" w:name="__Fieldmark__111_1910936063"/>
            <w:bookmarkEnd w:id="10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ischarge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</w:t>
              <w:tab/>
              <w:tab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0" w:name="__Fieldmark__113_1910936063"/>
            <w:bookmarkStart w:id="111" w:name="__Fieldmark__113_1910936063"/>
            <w:bookmarkEnd w:id="1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Stage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2" w:name="__Fieldmark__115_1910936063"/>
            <w:bookmarkStart w:id="113" w:name="__Fieldmark__115_1910936063"/>
            <w:bookmarkEnd w:id="1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v. measured from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4" w:name="__Fieldmark__117_1910936063"/>
            <w:bookmarkStart w:id="115" w:name="__Fieldmark__117_1910936063"/>
            <w:bookmarkEnd w:id="1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ainfall  </w:t>
            </w:r>
            <w:r>
              <w:fldChar w:fldCharType="begin">
                <w:ffData>
                  <w:name w:val="Text30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in/mm) per </w:t>
            </w:r>
            <w:r>
              <w:fldChar w:fldCharType="begin">
                <w:ffData>
                  <w:name w:val="Text30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hour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6" w:name="__Fieldmark__120_1910936063"/>
            <w:bookmarkStart w:id="117" w:name="__Fieldmark__120_1910936063"/>
            <w:bookmarkEnd w:id="1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Flood forecasting information: </w:t>
            </w:r>
            <w:r>
              <w:fldChar w:fldCharType="begin">
                <w:ffData>
                  <w:name w:val="Text29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8" w:name="__Fieldmark__122_1910936063"/>
            <w:bookmarkStart w:id="119" w:name="__Fieldmark__122_1910936063"/>
            <w:bookmarkEnd w:id="1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Flood warning system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equency of flood monitoring: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0" w:name="__Fieldmark__124_1910936063"/>
            <w:bookmarkStart w:id="121" w:name="__Fieldmark__124_1910936063"/>
            <w:bookmarkEnd w:id="1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1 hr. 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2" w:name="__Fieldmark__125_1910936063"/>
            <w:bookmarkStart w:id="123" w:name="__Fieldmark__125_1910936063"/>
            <w:bookmarkEnd w:id="1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3 hrs.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4" w:name="__Fieldmark__126_1910936063"/>
            <w:bookmarkStart w:id="125" w:name="__Fieldmark__126_1910936063"/>
            <w:bookmarkEnd w:id="1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6 hrs.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6" w:name="__Fieldmark__127_1910936063"/>
            <w:bookmarkStart w:id="127" w:name="__Fieldmark__127_1910936063"/>
            <w:bookmarkEnd w:id="1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ther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0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-flood monitoring required: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8" w:name="__Fieldmark__129_1910936063"/>
            <w:bookmarkStart w:id="129" w:name="__Fieldmark__129_1910936063"/>
            <w:bookmarkEnd w:id="1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 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0" w:name="__Fieldmark__130_1910936063"/>
            <w:bookmarkStart w:id="131" w:name="__Fieldmark__130_1910936063"/>
            <w:bookmarkEnd w:id="1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Yes, within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ays </w:t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equency of post-flood monitoring: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2" w:name="__Fieldmark__132_1910936063"/>
            <w:bookmarkStart w:id="133" w:name="__Fieldmark__132_1910936063"/>
            <w:bookmarkEnd w:id="1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Daily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4" w:name="__Fieldmark__133_1910936063"/>
            <w:bookmarkStart w:id="135" w:name="__Fieldmark__133_1910936063"/>
            <w:bookmarkEnd w:id="1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Weekly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6" w:name="__Fieldmark__134_1910936063"/>
            <w:bookmarkStart w:id="137" w:name="__Fieldmark__134_1910936063"/>
            <w:bookmarkEnd w:id="1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Monthly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8" w:name="__Fieldmark__135_1910936063"/>
            <w:bookmarkStart w:id="139" w:name="__Fieldmark__135_1910936063"/>
            <w:bookmarkEnd w:id="1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Other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Criteria for termination of flood monitoring: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iteria for termination of post-flood monitoring: </w:t>
            </w:r>
            <w:r>
              <w:fldChar w:fldCharType="begin">
                <w:ffData>
                  <w:name w:val="Text26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our alert elevation(s) for each pier/abutment: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cour critical elevation(s) for each pier/abutment: </w:t>
            </w:r>
            <w:r>
              <w:fldChar w:fldCharType="begin">
                <w:ffData>
                  <w:name w:val="Text31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Note:  Additional details for action(s) required may be included in Section 8</w:t>
            </w:r>
            <w:r>
              <w:rPr>
                <w:rFonts w:cs="Arial" w:ascii="Arial" w:hAnsi="Arial"/>
                <w:sz w:val="22"/>
                <w:szCs w:val="22"/>
              </w:rPr>
              <w:t xml:space="preserve">.   </w:t>
            </w:r>
          </w:p>
          <w:p>
            <w:pPr>
              <w:pStyle w:val="Normal"/>
              <w:ind w:left="6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(s) required if scour alert elevation detected (</w:t>
            </w:r>
            <w:r>
              <w:rPr>
                <w:rFonts w:cs="Arial" w:ascii="Arial" w:hAnsi="Arial"/>
                <w:i/>
                <w:sz w:val="22"/>
                <w:szCs w:val="22"/>
              </w:rPr>
              <w:t>include notification and closure                 procedures</w:t>
            </w:r>
            <w:r>
              <w:rPr>
                <w:rFonts w:cs="Arial" w:ascii="Arial" w:hAnsi="Arial"/>
                <w:sz w:val="22"/>
                <w:szCs w:val="22"/>
              </w:rPr>
              <w:t xml:space="preserve">)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69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(s) required if scour critical elevation detected (</w:t>
            </w:r>
            <w:r>
              <w:rPr>
                <w:rFonts w:cs="Arial" w:ascii="Arial" w:hAnsi="Arial"/>
                <w:i/>
                <w:sz w:val="22"/>
                <w:szCs w:val="22"/>
              </w:rPr>
              <w:t>include notification and closure                procedures</w:t>
            </w:r>
            <w:r>
              <w:rPr>
                <w:rFonts w:cs="Arial" w:ascii="Arial" w:hAnsi="Arial"/>
                <w:sz w:val="22"/>
                <w:szCs w:val="22"/>
              </w:rPr>
              <w:t xml:space="preserve">)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ency and department responsible for monitoring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 person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clude name, title, telephone, pager, e-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017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2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 COUNTERMEASURE RECOMMENDATIONS</w:t>
            </w:r>
          </w:p>
        </w:tc>
      </w:tr>
      <w:tr>
        <w:trPr>
          <w:trHeight w:val="330" w:hRule="atLeast"/>
        </w:trPr>
        <w:tc>
          <w:tcPr>
            <w:tcW w:w="10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oritize alternatives below. Include information on any hydraulic, structural or monitoring countermeasur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8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0" w:name="__Fieldmark__145_1910936063"/>
            <w:bookmarkStart w:id="141" w:name="__Fieldmark__145_1910936063"/>
            <w:bookmarkEnd w:id="1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nly monitoring required (see Section 6 and Section 10 – Attachment F)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Estimated cost  $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78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690" w:firstLine="9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2" w:name="__Fieldmark__147_1910936063"/>
            <w:bookmarkStart w:id="143" w:name="__Fieldmark__147_1910936063"/>
            <w:bookmarkEnd w:id="14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tructural/hydraulic countermeasu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sidered (see Section 10, Attachment F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8610" w:hanging="79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riority Ranking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stimated cos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6450" w:leader="none"/>
              </w:tabs>
              <w:ind w:left="7920" w:hanging="6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 xml:space="preserve">$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3840" w:leader="none"/>
              </w:tabs>
              <w:ind w:left="8640" w:hanging="7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 xml:space="preserve">$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6270" w:leader="none"/>
              </w:tabs>
              <w:ind w:left="7920" w:hanging="6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 xml:space="preserve">$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5280" w:leader="none"/>
              </w:tabs>
              <w:ind w:left="7920" w:hanging="6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 xml:space="preserve">$ 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5370" w:leader="none"/>
              </w:tabs>
              <w:ind w:left="7920" w:hanging="6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 xml:space="preserve">$ 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is for the selection of the preferred scour countermeasure: 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ermeasure implementation project type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4" w:name="__Fieldmark__159_1910936063"/>
            <w:bookmarkStart w:id="145" w:name="__Fieldmark__159_1910936063"/>
            <w:bookmarkEnd w:id="1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posed Construction Project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6" w:name="__Fieldmark__160_1910936063"/>
            <w:bookmarkStart w:id="147" w:name="__Fieldmark__160_1910936063"/>
            <w:bookmarkEnd w:id="1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aintenance Project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5040" w:hanging="432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8" w:name="__Fieldmark__161_1910936063"/>
            <w:bookmarkStart w:id="149" w:name="__Fieldmark__161_1910936063"/>
            <w:bookmarkEnd w:id="1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grammed Construction - Project Lead Agency:</w:t>
              <w:tab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5040" w:hanging="4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0" w:name="__Fieldmark__162_1910936063"/>
            <w:bookmarkStart w:id="151" w:name="__Fieldmark__162_1910936063"/>
            <w:bookmarkEnd w:id="15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Bridge Bureau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2" w:name="__Fieldmark__163_1910936063"/>
            <w:bookmarkStart w:id="153" w:name="__Fieldmark__163_1910936063"/>
            <w:bookmarkEnd w:id="15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oad Design      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4" w:name="__Fieldmark__164_1910936063"/>
            <w:bookmarkStart w:id="155" w:name="__Fieldmark__164_1910936063"/>
            <w:bookmarkEnd w:id="15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ther </w:t>
            </w:r>
            <w:r>
              <w:fldChar w:fldCharType="begin">
                <w:ffData>
                  <w:name w:val="Text28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ency and department responsible for countermeasure program (if different from Section 6 contact for monitoring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 person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clude name, title, telephone, pager, e-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get design completion dat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get construction completion dat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ermeasures already completed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  BRIDGE CLOSURE PLAN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8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ur monitoring criteria for consideration of bridge closur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6" w:name="__Fieldmark__171_1910936063"/>
            <w:bookmarkStart w:id="157" w:name="__Fieldmark__171_1910936063"/>
            <w:bookmarkEnd w:id="15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ater surface elevation reaches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t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8" w:name="__Fieldmark__174_1910936063"/>
            <w:bookmarkStart w:id="159" w:name="__Fieldmark__174_1910936063"/>
            <w:bookmarkEnd w:id="15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vertopping road or structure</w:t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0" w:name="__Fieldmark__175_1910936063"/>
            <w:bookmarkStart w:id="161" w:name="__Fieldmark__175_1910936063"/>
            <w:bookmarkEnd w:id="1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Scour measurement results / Monitoring device  (See Section 6)</w:t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2" w:name="__Fieldmark__176_1910936063"/>
            <w:bookmarkStart w:id="163" w:name="__Fieldmark__176_1910936063"/>
            <w:bookmarkEnd w:id="16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bserved structure movement / Settlement</w:t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4" w:name="__Fieldmark__177_1910936063"/>
            <w:bookmarkStart w:id="165" w:name="__Fieldmark__177_1910936063"/>
            <w:bookmarkEnd w:id="16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ischarge: </w:t>
            </w: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s/cm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6" w:name="__Fieldmark__179_1910936063"/>
            <w:bookmarkStart w:id="167" w:name="__Fieldmark__179_1910936063"/>
            <w:bookmarkEnd w:id="16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Flood forecast: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8" w:name="__Fieldmark__181_1910936063"/>
            <w:bookmarkStart w:id="169" w:name="__Fieldmark__181_1910936063"/>
            <w:bookmarkEnd w:id="16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Other: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0" w:name="__Fieldmark__182_1910936063"/>
            <w:bookmarkStart w:id="171" w:name="__Fieldmark__182_1910936063"/>
            <w:bookmarkEnd w:id="17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ebris accumulation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2" w:name="__Fieldmark__183_1910936063"/>
            <w:bookmarkStart w:id="173" w:name="__Fieldmark__183_1910936063"/>
            <w:bookmarkEnd w:id="17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ovement of riprap/other armor protection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4" w:name="__Fieldmark__184_1910936063"/>
            <w:bookmarkStart w:id="175" w:name="__Fieldmark__184_1910936063"/>
            <w:bookmarkEnd w:id="17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Loss of road embankment</w:t>
              <w:tab/>
              <w:tab/>
            </w:r>
          </w:p>
        </w:tc>
      </w:tr>
      <w:tr>
        <w:trPr>
          <w:trHeight w:val="508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rgency repair plans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clude source(s), contact(s), cost, installation direction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: </w:t>
            </w:r>
            <w:r>
              <w:fldChar w:fldCharType="begin">
                <w:ffData>
                  <w:name w:val="Text8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ency and department responsible for closur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 persons (name, title, agency/organization, telephone, pager, email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a for re-opening the bridg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ency and person responsible for re-opening the bridge after inspecti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.  DETOUR ROUTE</w:t>
            </w:r>
          </w:p>
        </w:tc>
      </w:tr>
      <w:tr>
        <w:trPr>
          <w:trHeight w:val="817" w:hRule="atLeast"/>
        </w:trPr>
        <w:tc>
          <w:tcPr>
            <w:tcW w:w="10170" w:type="dxa"/>
            <w:gridSpan w:val="4"/>
            <w:tcBorders>
              <w:top w:val="single" w:sz="8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our route description </w:t>
            </w:r>
            <w:r>
              <w:rPr>
                <w:rFonts w:cs="Arial" w:ascii="Arial" w:hAnsi="Arial"/>
                <w:sz w:val="22"/>
                <w:szCs w:val="22"/>
              </w:rPr>
              <w:t>(route number, from/to, distance from bridge, etc.) - Include map in Section 10, Attachment E.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idges on Detour Route: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dge Number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way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fficiency Rating/ Load Limitations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 113 Code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2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ffic control equipment (detour signing and barriers) and location(s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4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892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itional considerations or critical issues (susceptibility to overtopping, limited waterway adequacy, lane restrictions, etc.)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4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135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ws release, other public notice (include authorized person(s), information to be provided and  limitations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46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 ATTACHMENTS</w:t>
            </w:r>
          </w:p>
        </w:tc>
      </w:tr>
      <w:tr>
        <w:trPr>
          <w:trHeight w:val="432" w:hRule="atLeast"/>
        </w:trPr>
        <w:tc>
          <w:tcPr>
            <w:tcW w:w="10170" w:type="dxa"/>
            <w:gridSpan w:val="4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indicate which materials are being submitted with this PO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6" w:name="__Fieldmark__209_1910936063"/>
            <w:bookmarkStart w:id="177" w:name="__Fieldmark__209_1910936063"/>
            <w:bookmarkEnd w:id="17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ttachment A:  Boring logs and/or other subsurface infor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8" w:name="__Fieldmark__210_1910936063"/>
            <w:bookmarkStart w:id="179" w:name="__Fieldmark__210_1910936063"/>
            <w:bookmarkEnd w:id="17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ttachment B:  Cross sections from current and previous inspection repo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2040" w:hanging="204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0" w:name="__Fieldmark__211_1910936063"/>
            <w:bookmarkStart w:id="181" w:name="__Fieldmark__211_1910936063"/>
            <w:bookmarkEnd w:id="18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ttachment C:  Bridge elevation showing existing streambed, foundation depth(s) and observed and/or calculated scour dept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2" w:name="__Fieldmark__212_1910936063"/>
            <w:bookmarkStart w:id="183" w:name="__Fieldmark__212_1910936063"/>
            <w:bookmarkEnd w:id="18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ttachment D:  Plan view showing location of scour holes, debris,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4" w:name="__Fieldmark__213_1910936063"/>
            <w:bookmarkStart w:id="185" w:name="__Fieldmark__213_1910936063"/>
            <w:bookmarkEnd w:id="18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ttachment E:  Map showing detour rout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2040" w:hanging="204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6" w:name="__Fieldmark__214_1910936063"/>
            <w:bookmarkStart w:id="187" w:name="__Fieldmark__214_1910936063"/>
            <w:bookmarkEnd w:id="18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ttachment F:  Supporting documentation, calculations, estimates and conceptual designs for scour countermeasures.</w:t>
              <w:b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8" w:name="__Fieldmark__215_1910936063"/>
            <w:bookmarkStart w:id="189" w:name="__Fieldmark__215_1910936063"/>
            <w:bookmarkEnd w:id="18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ttachment G:  Pho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0" w:name="__Fieldmark__216_1910936063"/>
            <w:bookmarkStart w:id="191" w:name="__Fieldmark__216_1910936063"/>
            <w:bookmarkEnd w:id="19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ttachment H:  Other information: </w:t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10170" w:leader="none"/>
        </w:tabs>
        <w:spacing w:before="120" w:after="120"/>
        <w:rPr/>
      </w:pPr>
      <w:r>
        <w:rPr/>
      </w:r>
    </w:p>
    <w:sectPr>
      <w:footerReference w:type="default" r:id="rId2"/>
      <w:type w:val="nextPage"/>
      <w:pgSz w:w="12240" w:h="15840"/>
      <w:pgMar w:left="990" w:right="108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b/>
      </w:rPr>
      <w:t>Scour Critical Bridge - Plan of Action</w:t>
      <w:tab/>
    </w:r>
    <w:r>
      <w:rPr/>
      <w:tab/>
      <w:tab/>
      <w:tab/>
      <w:tab/>
      <w:tab/>
      <w:tab/>
    </w: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31:00Z</dcterms:created>
  <dc:creator>Paul Clopper</dc:creator>
  <dc:description/>
  <cp:keywords/>
  <dc:language>en-US</dc:language>
  <cp:lastModifiedBy>EndUser</cp:lastModifiedBy>
  <cp:lastPrinted>2006-05-03T09:41:00Z</cp:lastPrinted>
  <dcterms:modified xsi:type="dcterms:W3CDTF">2007-10-01T19:31:00Z</dcterms:modified>
  <cp:revision>2</cp:revision>
  <dc:subject/>
  <dc:title>SCOUR CRITICAL BRIDGE - PLAN OF A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904268</vt:r8>
  </property>
  <property fmtid="{D5CDD505-2E9C-101B-9397-08002B2CF9AE}" pid="3" name="_AuthorEmail">
    <vt:lpwstr>Cynthia.Nurmi@fhwa.dot.gov</vt:lpwstr>
  </property>
  <property fmtid="{D5CDD505-2E9C-101B-9397-08002B2CF9AE}" pid="4" name="_AuthorEmailDisplayName">
    <vt:lpwstr>Nurmi, Cynthia</vt:lpwstr>
  </property>
  <property fmtid="{D5CDD505-2E9C-101B-9397-08002B2CF9AE}" pid="5" name="_EmailSubject">
    <vt:lpwstr>POA for Scour Critical Bridges Q &amp; A Webinar</vt:lpwstr>
  </property>
</Properties>
</file>